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НАЗНАЧЕНИИ НА ГОСУДАРСТВЕННУЮ ДОЛЖН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РМА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538220" cy="1797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22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2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5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Губернатор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Мурма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А.В. Чибис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>от ________________________________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( фамилия, имя, отчество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проживающего по адресу: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Телефон: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pt;height:141.5pt;mso-wrap-distance-left:9pt;mso-wrap-distance-right:0pt;mso-wrap-distance-top:0pt;mso-wrap-distance-bottom:0pt;margin-top:0.05pt;mso-position-vertical-relative:text;margin-left:23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2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557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Губернатору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Мурманской обла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А.В. Чибис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от ________________________________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 фамилия, имя, отчество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проживающего по адресу: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Телефон: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ошу Вас назначить меня на должность __________________________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должности)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>с 00.00.0000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С ограничениями, связанными с замещением государственных должностей, должностным регламентом, условиями замещения государственной должности и оплаты труда ознакомлен (а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подпись                                                       расшифровка подписи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  <w:t>ЗАЯВЛЕНИЕ ПИШЕТСЯ ОТ РУК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35:00Z</dcterms:created>
  <dc:creator>NABazoeva</dc:creator>
  <dc:description/>
  <cp:keywords/>
  <dc:language>en-US</dc:language>
  <cp:lastModifiedBy>Жмулевская</cp:lastModifiedBy>
  <cp:lastPrinted>2012-09-04T10:50:00Z</cp:lastPrinted>
  <dcterms:modified xsi:type="dcterms:W3CDTF">2022-10-11T06:48:00Z</dcterms:modified>
  <cp:revision>8</cp:revision>
  <dc:subject/>
  <dc:title>ОБРАЗЕЦ ЗАЯВЛЕНИЯ</dc:title>
</cp:coreProperties>
</file>