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обходимых для назначения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ника Губернатора Мурман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8"/>
          <w:szCs w:val="28"/>
        </w:rPr>
        <w:t>Копия трудовой кни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(с вкладыше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50:00Z</dcterms:created>
  <dc:creator>iazueva</dc:creator>
  <dc:description/>
  <dc:language>en-US</dc:language>
  <cp:lastModifiedBy>Ронжина</cp:lastModifiedBy>
  <cp:lastPrinted>2013-11-07T16:10:00Z</cp:lastPrinted>
  <dcterms:modified xsi:type="dcterms:W3CDTF">2020-07-13T14:50:00Z</dcterms:modified>
  <cp:revision>4</cp:revision>
  <dc:subject/>
  <dc:title>Перечень документов, необходимых для формирования личного дела</dc:title>
</cp:coreProperties>
</file>