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РАЗЕЦ СЛУЖЕБНОЙ ЗАПИСКИ О НАПРАВЛЕН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ЛУЖЕБНУЮ КОМАНДИРОВКУ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03680</wp:posOffset>
                </wp:positionV>
                <wp:extent cx="3538220" cy="136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220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2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уководителю исполнительного органа государственной власти Мурма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амилия 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pt;height:107.85pt;mso-wrap-distance-left:9pt;mso-wrap-distance-right:0pt;mso-wrap-distance-top:0pt;mso-wrap-distance-bottom:0pt;margin-top:118.4pt;mso-position-vertical-relative:page;margin-left:21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2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57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уководителю исполнительного органа государственной власти Мурманской обла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амилия И.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направлении в служебную командировку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Имя Отчество!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>Прошу направить в служебную командировку _________________________________________________________________,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30"/>
          <w:szCs w:val="30"/>
        </w:rPr>
      </w:pPr>
      <w:r>
        <w:rPr>
          <w:i/>
        </w:rPr>
        <w:t>(фамилия, имя, отчество командируемого, замещаемая должность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в г. Москву в ______________________ с 00.00.0000 по 00.00.0000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i/>
        </w:rPr>
        <w:t xml:space="preserve">                              </w:t>
      </w:r>
      <w:r>
        <w:rPr>
          <w:i/>
        </w:rPr>
        <w:t>(наименование организации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>для ______________________________________________________________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i/>
          <w:i/>
        </w:rPr>
      </w:pPr>
      <w:r>
        <w:rPr>
          <w:i/>
        </w:rPr>
        <w:t>(цель командировки: например, участия в совещании по вопросу…, проведения рабочей встречи … и т.п.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ого подразделения</w:t>
      </w:r>
      <w:r>
        <w:rPr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подпись</w:t>
      </w: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И.О. Фамил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28:00Z</dcterms:created>
  <dc:creator>ronzhina</dc:creator>
  <dc:description/>
  <cp:keywords/>
  <dc:language>en-US</dc:language>
  <cp:lastModifiedBy>ronzhina</cp:lastModifiedBy>
  <dcterms:modified xsi:type="dcterms:W3CDTF">2016-09-28T12:52:00Z</dcterms:modified>
  <cp:revision>6</cp:revision>
  <dc:subject/>
  <dc:title>ОБРАЗЕЦ СЛУЖЕБНОЙ ЗАПИСКИ О НАПРАВЛЕНИИ </dc:title>
</cp:coreProperties>
</file>