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вета по проектной деятельно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. Мурманск                                                                           12 апреля 2018 года</w:t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</w:rPr>
        <w:t>11-00 ч., большой зал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 проектной инициативе «</w:t>
      </w:r>
      <w:r>
        <w:rPr>
          <w:iCs/>
          <w:sz w:val="28"/>
          <w:szCs w:val="28"/>
        </w:rPr>
        <w:t>Реформа системы обращения с твердыми коммунальными отходами на территории Мурманской области</w:t>
      </w:r>
      <w:r>
        <w:rPr>
          <w:rFonts w:eastAsia="Calibri"/>
          <w:sz w:val="28"/>
          <w:szCs w:val="28"/>
          <w:lang w:eastAsia="en-US"/>
        </w:rPr>
        <w:t>» (докладчик – М.Р. Бородина, и.о. министра энергетики и жилищно-коммунального хозяйства Мурманской области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аспорте проекта «Внедрение в деятельность медицинских организаций, оказывающих первичную медико-санитарную помощь, принципов бережливого производства» (докладчик – И.В. Анискова, начальник управления организации медицинской помощи и реализации программ здравоохранения Министерства здравоохранения Мурман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 паспорте проекта «Создание эффективной системы оказания паллиативной медицинской помощи на территории региона» (докладчик – И.В. Анискова, начальник управления организации медицинской помощи и реализации программ здравоохранения Министерства здравоохранения Мурманской области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35:00Z</dcterms:created>
  <dc:creator>Джежула</dc:creator>
  <dc:description/>
  <cp:keywords/>
  <dc:language>en-US</dc:language>
  <cp:lastModifiedBy>Богданова А.С.</cp:lastModifiedBy>
  <dcterms:modified xsi:type="dcterms:W3CDTF">2018-04-10T06:03:00Z</dcterms:modified>
  <cp:revision>5</cp:revision>
  <dc:subject/>
  <dc:title/>
</cp:coreProperties>
</file>