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едание Совета по проектной деятельности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г. Мурманск                                                                           18 мая 2018 года</w:t>
      </w:r>
    </w:p>
    <w:p>
      <w:pPr>
        <w:pStyle w:val="Normal"/>
        <w:spacing w:lineRule="auto" w:line="276"/>
        <w:jc w:val="right"/>
        <w:rPr/>
      </w:pPr>
      <w:r>
        <w:rPr>
          <w:b/>
          <w:sz w:val="28"/>
          <w:szCs w:val="28"/>
        </w:rPr>
        <w:t>14-30 ч., большой зал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паспорте проекта «Создание системы обеспечения вызова экстренных оперативных служб по единому номеру «112» на территории Мурманской области» (докладчик – А.Н. Игнатенко, и.о. председателя Комитета по обеспечению безопасности населения Мурманской област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 w:before="0" w:after="20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паспорте проекта «Создание единого органа по управлению гражданской службой и реализации кадровой политики в Мурманской области» (докладчик – И.А. Солоп, и.о. начальника управления государственной службы и кадров Аппарата Правительства Мурманской област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 системе мотивации участников проектной деятельности в исполнительных органах государственной власти Мурманской области (докладчик – Е.М. Тихонова, министр экономического развития Мурманской области, руководитель Проектного офиса)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 w:before="0" w:after="200"/>
        <w:ind w:left="70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39:00Z</dcterms:created>
  <dc:creator>Джежула</dc:creator>
  <dc:description/>
  <cp:keywords/>
  <dc:language>en-US</dc:language>
  <cp:lastModifiedBy>Джежула</cp:lastModifiedBy>
  <cp:lastPrinted>2018-05-16T15:15:00Z</cp:lastPrinted>
  <dcterms:modified xsi:type="dcterms:W3CDTF">2018-05-16T12:16:00Z</dcterms:modified>
  <cp:revision>8</cp:revision>
  <dc:subject/>
  <dc:title/>
</cp:coreProperties>
</file>