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ВОЛЬНЕНИИ ГРАЖДАНСКОГО СЛУЖАЩЕГО </w:t>
      </w:r>
    </w:p>
    <w:p>
      <w:pPr>
        <w:pStyle w:val="Normal"/>
        <w:ind w:firstLine="540"/>
        <w:jc w:val="center"/>
        <w:rPr>
          <w:b/>
          <w:b/>
          <w:bCs/>
          <w:caps/>
          <w:sz w:val="22"/>
          <w:szCs w:val="22"/>
        </w:rPr>
      </w:pPr>
      <w:r>
        <w:rPr>
          <w:b/>
          <w:sz w:val="22"/>
          <w:szCs w:val="22"/>
        </w:rPr>
        <w:t xml:space="preserve">В СВЯЗИ </w:t>
      </w:r>
      <w:r>
        <w:rPr>
          <w:b/>
          <w:bCs/>
          <w:sz w:val="22"/>
          <w:szCs w:val="22"/>
        </w:rPr>
        <w:t>С</w:t>
      </w:r>
      <w:r>
        <w:rPr>
          <w:b/>
          <w:bCs/>
          <w:caps/>
          <w:sz w:val="22"/>
          <w:szCs w:val="22"/>
        </w:rPr>
        <w:t xml:space="preserve"> сокращением должностей гражданской службы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в государственном орган</w:t>
      </w:r>
      <w:r>
        <w:rPr>
          <w:b/>
          <w:bCs/>
          <w:sz w:val="22"/>
          <w:szCs w:val="22"/>
        </w:rPr>
        <w:t>Е ДО ИСТЕЧЕНИЯ СРОКА ПРЕДУПРЕЖДЕНИЯ О ПРЕДСТОЯЩЕМ СОКРАЩЕНИИ ДОЛЖНОСТИ ГРАЖДАНСКОЙ СЛУЖБ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49425</wp:posOffset>
                </wp:positionV>
                <wp:extent cx="3538220" cy="153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уководителю исполнительного органа государственной власти 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Фамилия 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(должность, наименование структурного подразделения, фамилия, имя, отчество гражданского служащего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20.85pt;mso-wrap-distance-left:9pt;mso-wrap-distance-right:0pt;mso-wrap-distance-top:0pt;mso-wrap-distance-bottom:0pt;margin-top:137.75pt;mso-position-vertical-relative:page;margin-left:1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уководителю исполнительного органа государственной власти 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Фамилия 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(должность, наименование структурного подразделения, фамилия, имя, отчество гражданского служащего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шу расторгнуть со мной служебный контракт и уволить 00.00.0000 в связи с сокращением должностей гражданской службы до истечения срока предупреждения о предстоящем сокращении должности гражданской службы с выплатой денежной компенс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ЯВЛЕНИЕ ПИШЕТСЯ ОТ РУКИ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27:00Z</dcterms:created>
  <dc:creator>ronzhina</dc:creator>
  <dc:description/>
  <cp:keywords/>
  <dc:language>en-US</dc:language>
  <cp:lastModifiedBy>vvmedvedeva</cp:lastModifiedBy>
  <dcterms:modified xsi:type="dcterms:W3CDTF">2014-01-20T11:27:00Z</dcterms:modified>
  <cp:revision>2</cp:revision>
  <dc:subject/>
  <dc:title>ОБРАЗЕЦ ЗАЯВЛЕНИЯ</dc:title>
</cp:coreProperties>
</file>