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АППАРАТ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РАВИТЕЛЬСТВА МУРМАНСКОЙ ОБЛАСТ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pacing w:val="140"/>
                <w:sz w:val="52"/>
                <w:szCs w:val="52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_____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___________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г. Мурманск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Аппарата Правительства </w:t>
      </w:r>
    </w:p>
    <w:p>
      <w:pPr>
        <w:pStyle w:val="Normal"/>
        <w:suppressAutoHyphens w:val="true"/>
        <w:spacing w:lineRule="atLeast" w:line="100"/>
        <w:jc w:val="center"/>
        <w:rPr>
          <w:rFonts w:eastAsia="Calibri"/>
          <w:b/>
          <w:b/>
          <w:kern w:val="2"/>
          <w:sz w:val="28"/>
          <w:szCs w:val="28"/>
          <w:lang w:eastAsia="hi-IN" w:bidi="hi-IN"/>
        </w:rPr>
      </w:pPr>
      <w:r>
        <w:rPr>
          <w:b/>
          <w:sz w:val="28"/>
          <w:szCs w:val="28"/>
        </w:rPr>
        <w:t>Мурманской области от 17.05.2018 № 69-ОД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Calibri" w:cs="Times New Roman" w:ascii="Times New Roman" w:hAnsi="Times New Roman"/>
          <w:b w:val="false"/>
          <w:kern w:val="2"/>
          <w:sz w:val="28"/>
          <w:szCs w:val="28"/>
          <w:lang w:eastAsia="hi-IN" w:bidi="hi-IN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Мурманской области от 07.11.2013                 № 1672-01-ЗМО «Об областных стандартах качества оказания (выполнения) государственных услуг (работ)», постановлением Правительства Мурманской области от 03.02.2014 № 35-ПП «Об утверждении порядка разработки, утверждения и изменения областных стандартов качества оказания (выполнения) государственных услуг (работ)»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каз Аппарата Правительства Мурманской области от 17.05.2018 № 69-ОД «Об областном стандарте качества выполнения государственной работы «Содержание (эксплуатация) имущества» (в редакции приказа Аппарата Правительства Мурманской области от 21.06.2019 № 97-ОД, далее - Приказ) следующие изменения:</w:t>
      </w:r>
    </w:p>
    <w:p>
      <w:pPr>
        <w:pStyle w:val="ConsPlusNormal1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«Областной стандарт качества выполнения государственной работы «Содержание (эксплуатация) имущества» к Приказу изложить в новой редакции согласно приложению № 1 к настоящему приказу.</w:t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«Значения весовых коэффициентов показателей оценки качества выполнения государственной работы «Содержание (эксплуатация) имущества» к Приказу изложить в новой редакции согласно приложению № 2 к настоящему приказу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реализации госпрограмм и правового обеспечения Аппарата Правительства Мурманской области (Кирякова А.В.) в течение 5 рабочих дней:</w:t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ить размещение настоящего приказа в сети Интернет на сайте Аппарата Правительства Мурманской области;</w:t>
      </w:r>
    </w:p>
    <w:p>
      <w:pPr>
        <w:pStyle w:val="ConsPlusNormal1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довести настоящий приказ до ГОБУ «Управление по обеспечению деятельности Правительства Мурман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руководителя Аппарата Правительства Мурманской области Семенову А.А.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меститель Губернатор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рманской области –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руководитель Аппарата                                                                   Н.А. Аксено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basedOn w:val="Style14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1134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26:00Z</dcterms:created>
  <dc:creator>Пыхтина НА</dc:creator>
  <dc:description/>
  <cp:keywords/>
  <dc:language>en-US</dc:language>
  <cp:lastModifiedBy>Кирякова А.В.</cp:lastModifiedBy>
  <cp:lastPrinted>2018-04-03T16:23:00Z</cp:lastPrinted>
  <dcterms:modified xsi:type="dcterms:W3CDTF">2025-05-15T12:00:00Z</dcterms:modified>
  <cp:revision>4</cp:revision>
  <dc:subject/>
  <dc:title>Об утверждении положения о порядке оказания платных услуг</dc:title>
</cp:coreProperties>
</file>